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8 New Zeala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知识要点归纳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egion, beyond, lien, northern, southern, eastern, western, southeastern, northeastern, the Himalayas, be made up of, be surrounded by, mild, subtropical, harbour, landscape, volcano, be used to do, make electricity, take possession of, be celebrated 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The East China Sea lies to the ea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New Zealand is an island that lies off the eastern coast of Austral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New Zealand has a very beautiful natural landscape with green hill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That day is still celebrated as a national holid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New Zealand has a population of about 3.8 million peop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The majority of the people speak Englis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单元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arn to use“it”as a subjec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词汇及短语举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region  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地区，地方，地带</w:t>
      </w:r>
      <w:r>
        <w:rPr/>
        <w:t>a forest</w:t>
      </w:r>
      <w:r>
        <w:rPr/>
        <w:t>　～　森林地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学问等的）范围，领域　</w:t>
      </w:r>
      <w:r>
        <w:rPr/>
        <w:t xml:space="preserve">the </w:t>
      </w:r>
      <w:r>
        <w:rPr/>
        <w:t>～</w:t>
      </w:r>
      <w:r>
        <w:rPr>
          <w:rFonts w:eastAsia="Times New Roman"/>
        </w:rPr>
        <w:t xml:space="preserve"> </w:t>
      </w:r>
      <w:r>
        <w:rPr/>
        <w:t xml:space="preserve">of psychology </w:t>
      </w:r>
      <w:r>
        <w:rPr/>
        <w:t>心理学的领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yon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pre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位置：在</w:t>
      </w:r>
      <w:r>
        <w:rPr/>
        <w:t>/</w:t>
      </w:r>
      <w:r>
        <w:rPr/>
        <w:t>向…的那边，远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came from beyond the sea. </w:t>
      </w:r>
      <w:r>
        <w:rPr/>
        <w:t>他从海外回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时间：迟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yond nine o’clock </w:t>
      </w:r>
      <w:r>
        <w:rPr/>
        <w:t>过了</w:t>
      </w:r>
      <w:r>
        <w:rPr/>
        <w:t>9</w:t>
      </w:r>
      <w:r>
        <w:rPr/>
        <w:t>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表示范围，限度；超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yond compare </w:t>
      </w:r>
      <w:r>
        <w:rPr/>
        <w:t>无与伦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●</w:t>
      </w:r>
      <w:r>
        <w:rPr/>
        <w:t>常用于否定和疑问句：除…以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can’t tell you anything beyond what you know alread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除了你已经知道的以外，我无可奉告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adv. </w:t>
      </w:r>
      <w:r>
        <w:rPr/>
        <w:t>在</w:t>
      </w:r>
      <w:r>
        <w:rPr/>
        <w:t>/</w:t>
      </w:r>
      <w:r>
        <w:rPr/>
        <w:t>向远处，</w:t>
      </w:r>
      <w:r>
        <w:rPr/>
        <w:t>look beyond</w:t>
      </w:r>
      <w:r>
        <w:rPr/>
        <w:t>往远处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li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vi, </w:t>
      </w:r>
      <w:r>
        <w:rPr/>
        <w:t>位于，在…位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ay, lain, ly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China lies in the east of Asia,</w:t>
      </w:r>
      <w:r>
        <w:rPr/>
        <w:t>中国位于亚洲东部。（中国在亚洲范围之内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India lies on the Southwest of China. </w:t>
      </w:r>
      <w:r>
        <w:rPr/>
        <w:t>印度位于中国的西南。（印度在中国以外，紧挨着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pan lies to east of China.</w:t>
      </w:r>
      <w:r>
        <w:rPr/>
        <w:t>日本在中国以东。（不接壤，隔…相望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New Zealand is an island that lies to the eastern coast of Austral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新西兰位于澳大利亚的东海岸。（远离…海岸线或岛屿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>mild  adj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（人、态度等）温和的，温柔的，温顺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He has a mild nature.</w:t>
      </w:r>
      <w:r>
        <w:rPr/>
        <w:t>他天性温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气候等）温和的，温暖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mild climate </w:t>
      </w:r>
      <w:r>
        <w:rPr/>
        <w:t>温和的气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mild winter  </w:t>
      </w:r>
      <w:r>
        <w:rPr/>
        <w:t>温暖的冬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harbour 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港，海港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, Our boat stayed in the harbour during the typhoo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台风袭来期间我们的船停泊在港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避难所，躲藏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 harbour for young runaways </w:t>
      </w:r>
      <w:r>
        <w:rPr/>
        <w:t>离家出走青少年的躲藏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>landscap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n.</w:t>
      </w:r>
      <w:r>
        <w:rPr/>
        <w:t>（陆地上的）风景，景观；展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was watching the landscape from the train window. </w:t>
      </w:r>
      <w:r>
        <w:rPr/>
        <w:t>他正从火车窗口向外眺望风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vt.</w:t>
      </w:r>
      <w:r>
        <w:rPr/>
        <w:t>（把一片土地）造园；绿化；美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>volcan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. </w:t>
      </w:r>
      <w:r>
        <w:rPr/>
        <w:t>复～</w:t>
      </w:r>
      <w:r>
        <w:rPr/>
        <w:t>es</w:t>
      </w:r>
      <w:r>
        <w:rPr/>
        <w:t>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n active volcano</w:t>
      </w:r>
      <w:r>
        <w:rPr/>
        <w:t>活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dormant (dead) volcano</w:t>
      </w:r>
      <w:r>
        <w:rPr/>
        <w:t>休（死）火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8</w:t>
      </w:r>
      <w:r>
        <w:rPr/>
        <w:t>）</w:t>
      </w:r>
      <w:r>
        <w:rPr/>
        <w:t>be used to do</w:t>
      </w:r>
      <w:r>
        <w:rPr/>
        <w:t>被用来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used to doing</w:t>
      </w:r>
      <w:r>
        <w:rPr/>
        <w:t>习惯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used to do</w:t>
      </w:r>
      <w:r>
        <w:rPr/>
        <w:t>（过去）常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od is used to make paper. </w:t>
      </w:r>
      <w:r>
        <w:rPr/>
        <w:t>木材被用来造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m used to getting up early. </w:t>
      </w:r>
      <w:r>
        <w:rPr/>
        <w:t>我习惯早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used to play basketball before breakfast. (But now, he doesn’t)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过去常常早饭前打篮球。（但现在，他却没有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9</w:t>
      </w:r>
      <w:r>
        <w:rPr/>
        <w:t>）</w:t>
      </w:r>
      <w:r>
        <w:rPr/>
        <w:t>be surrounded by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被包围，被围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enemy were surrounded by the soldiers. </w:t>
      </w:r>
      <w:r>
        <w:rPr/>
        <w:t>敌人被士兵们包围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school is surrounded by (with) the wall. </w:t>
      </w:r>
      <w:r>
        <w:rPr/>
        <w:t>学校的四周围绕着高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0</w:t>
      </w:r>
      <w:r>
        <w:rPr/>
        <w:t>）</w:t>
      </w:r>
      <w:r>
        <w:rPr/>
        <w:t>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和…相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pen is the same as yours. </w:t>
      </w:r>
      <w:r>
        <w:rPr/>
        <w:t>我的钢笔和你的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goes to the same university as her father did. </w:t>
      </w:r>
      <w:r>
        <w:rPr/>
        <w:t>她和她父亲上的是同一所大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【注】</w:t>
      </w:r>
      <w:r>
        <w:rPr/>
        <w:t>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“同种类的事物”。</w:t>
      </w:r>
      <w:r>
        <w:rPr>
          <w:rFonts w:eastAsia="Times New Roman"/>
        </w:rPr>
        <w:t xml:space="preserve">            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ame…that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“同一件事物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都可以引导定语从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ve bought the same pen as you have.</w:t>
      </w:r>
      <w:r>
        <w:rPr/>
        <w:t>我买了一只和你的一样钢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is the same wallet that I lost a week ago.</w:t>
      </w:r>
      <w:r>
        <w:rPr/>
        <w:t>这个钱包跟我一星期前买的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1</w:t>
      </w:r>
      <w:r>
        <w:rPr/>
        <w:t>）</w:t>
      </w:r>
      <w:r>
        <w:rPr/>
        <w:t>take ( get, gain)possession of the same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拿到，占有，占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 He has taken possession of the whole house.</w:t>
      </w:r>
      <w:r>
        <w:rPr/>
        <w:t>他占了整个房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2</w:t>
      </w:r>
      <w:r>
        <w:rPr/>
        <w:t>）</w:t>
      </w:r>
      <w:r>
        <w:rPr/>
        <w:t>settle i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i</w:t>
      </w:r>
      <w:r>
        <w:rPr/>
        <w:t>　＆</w:t>
      </w:r>
      <w:r>
        <w:rPr>
          <w:rFonts w:eastAsia="Times New Roman"/>
        </w:rPr>
        <w:t xml:space="preserve"> </w:t>
      </w:r>
      <w:r>
        <w:rPr/>
        <w:t>vt</w:t>
      </w:r>
      <w:r>
        <w:rPr/>
        <w:t>（可分开用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（某人）迁入（新居，新环境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使（某人）迁入（新居，新环境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Smiths have settled in the new building.</w:t>
      </w:r>
      <w:r>
        <w:rPr/>
        <w:t>史密斯一家迁入了新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3</w:t>
      </w:r>
      <w:r>
        <w:rPr/>
        <w:t>）</w:t>
      </w:r>
      <w:r>
        <w:rPr/>
        <w:t>sign an agreement with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与…签定合同（协议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have signed an agreement with the company. </w:t>
      </w:r>
      <w:r>
        <w:rPr/>
        <w:t>我已和公司签定了合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4</w:t>
      </w:r>
      <w:r>
        <w:rPr/>
        <w:t>）</w:t>
      </w:r>
      <w:r>
        <w:rPr/>
        <w:t>be celebrated as ( for) 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…而驰名，作为</w:t>
      </w:r>
      <w:r>
        <w:rPr>
          <w:rFonts w:eastAsia="Times New Roman"/>
        </w:rPr>
        <w:t xml:space="preserve"> </w:t>
      </w:r>
      <w:r>
        <w:rPr/>
        <w:t>…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elebrated as a hot spring resort.</w:t>
      </w:r>
      <w:r>
        <w:rPr/>
        <w:t>以温泉胜地著称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elebrated for its hot springs.</w:t>
      </w:r>
      <w:r>
        <w:rPr/>
        <w:t>以其温泉著称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5</w:t>
      </w:r>
      <w:r>
        <w:rPr/>
        <w:t>）</w:t>
      </w:r>
      <w:r>
        <w:rPr/>
        <w:t>refer to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指的是，论及，提及，参考，参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re you referring to me? </w:t>
      </w:r>
      <w:r>
        <w:rPr/>
        <w:t>你是指我说的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s name was referred to in the meeting.</w:t>
      </w:r>
      <w:r>
        <w:rPr/>
        <w:t>他的名字与本次会议有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cooked dinner by referring to a cookbook. </w:t>
      </w:r>
      <w:r>
        <w:rPr/>
        <w:t>他参考烹调书烧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lease refer to the dictionary. </w:t>
      </w:r>
      <w:r>
        <w:rPr/>
        <w:t>请参考（查）字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6</w:t>
      </w:r>
      <w:r>
        <w:rPr/>
        <w:t>）</w:t>
      </w:r>
      <w:r>
        <w:rPr/>
        <w:t>in/with relation 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文语）（</w:t>
      </w:r>
      <w:r>
        <w:rPr/>
        <w:t>prep</w:t>
      </w:r>
      <w:r>
        <w:rPr/>
        <w:t>）关于…，和…相关，就…而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7</w:t>
      </w:r>
      <w:r>
        <w:rPr/>
        <w:t>）</w:t>
      </w:r>
      <w:r>
        <w:rPr/>
        <w:t>compare…with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把…与…比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compared the translation with the origin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把译文拿来和原文对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8</w:t>
      </w:r>
      <w:r>
        <w:rPr/>
        <w:t>）</w:t>
      </w:r>
      <w:r>
        <w:rPr/>
        <w:t>stand for</w:t>
      </w:r>
      <w:r>
        <w:rPr/>
        <w:t>（不可用被动语态）表示，代表，代替，象征，为…的缩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9</w:t>
      </w:r>
      <w:r>
        <w:rPr/>
        <w:t>）</w:t>
      </w:r>
      <w:r>
        <w:rPr/>
        <w:t>with+n.+adj</w:t>
      </w:r>
      <w:r>
        <w:rPr/>
        <w:t>（</w:t>
      </w:r>
      <w:r>
        <w:rPr/>
        <w:t>doing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结构在句中作定语或状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 talk with your mouth full.</w:t>
      </w:r>
      <w:r>
        <w:rPr/>
        <w:t>（状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放开声音讲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ew Zealand is an important agricultural country, with cattle farming on the North island.</w:t>
      </w:r>
      <w:r>
        <w:rPr/>
        <w:t>（状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新西兰是一个重要的农业国，它的北方岛屿上放牧着牛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0</w:t>
      </w:r>
      <w:r>
        <w:rPr/>
        <w:t>）</w:t>
      </w:r>
      <w:r>
        <w:rPr/>
        <w:t>the majorit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大多数，大部分（与</w:t>
      </w:r>
      <w:r>
        <w:rPr/>
        <w:t>of</w:t>
      </w:r>
      <w:r>
        <w:rPr/>
        <w:t>连用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把全部当作一个整体时视为单数，当作许多个体时视为复数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 majority of students were</w:t>
      </w:r>
      <w:r>
        <w:rPr/>
        <w:t>（</w:t>
      </w:r>
      <w:r>
        <w:rPr/>
        <w:t>was</w:t>
      </w:r>
      <w:r>
        <w:rPr/>
        <w:t>）</w:t>
      </w:r>
      <w:r>
        <w:rPr/>
        <w:t xml:space="preserve">in different to the political meeting. </w:t>
      </w:r>
      <w:r>
        <w:rPr/>
        <w:t>大多数学生对政治集会漠不关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1</w:t>
      </w:r>
      <w:r>
        <w:rPr/>
        <w:t>）</w:t>
      </w:r>
      <w:r>
        <w:rPr/>
        <w:t xml:space="preserve">at an early age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=at an young ag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少年时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2</w:t>
      </w:r>
      <w:r>
        <w:rPr/>
        <w:t>）</w:t>
      </w:r>
      <w:r>
        <w:rPr/>
        <w:t>be marked with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留下记号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3</w:t>
      </w:r>
      <w:r>
        <w:rPr/>
        <w:t>）</w:t>
      </w:r>
      <w:r>
        <w:rPr/>
        <w:t>of high quality</w:t>
      </w:r>
      <w:r>
        <w:rPr/>
        <w:t>质量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4</w:t>
      </w:r>
      <w:r>
        <w:rPr/>
        <w:t>）</w:t>
      </w:r>
      <w:r>
        <w:rPr/>
        <w:t>turn to…</w:t>
      </w:r>
      <w:r>
        <w:rPr/>
        <w:t>（</w:t>
      </w:r>
      <w:r>
        <w:rPr/>
        <w:t>vt.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向某人求助</w:t>
      </w:r>
      <w:r>
        <w:rPr/>
        <w:t>turn to sb. for help</w:t>
      </w:r>
      <w:r>
        <w:rPr/>
        <w:t>（</w:t>
      </w:r>
      <w:r>
        <w:rPr/>
        <w:t>advice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</w:t>
      </w:r>
      <w:r>
        <w:rPr/>
        <w:t>把注意力（行动）导向，转向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)</w:t>
      </w:r>
      <w:r>
        <w:rPr/>
        <w:t>翻到（书页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Please turn to 20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请将书翻到第</w:t>
      </w:r>
      <w:r>
        <w:rPr/>
        <w:t>20</w:t>
      </w:r>
      <w:r>
        <w:rPr/>
        <w:t>页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5</w:t>
      </w:r>
      <w:r>
        <w:rPr/>
        <w:t>）</w:t>
      </w:r>
      <w:r>
        <w:rPr/>
        <w:t>prepare for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为…做好准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epare sth. for sth. </w:t>
      </w:r>
      <w:r>
        <w:rPr/>
        <w:t>为做某事把某物准备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pare sb. for sth.</w:t>
      </w:r>
      <w:r>
        <w:rPr/>
        <w:t>使某人对某物有思想准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lease prepare for class. </w:t>
      </w:r>
      <w:r>
        <w:rPr/>
        <w:t>请准备上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ust prepare your pens and paper for having a dictation.</w:t>
      </w:r>
      <w:r>
        <w:rPr/>
        <w:t>你必须为默写准备好笔和纸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teacher prepared us for the test. </w:t>
      </w:r>
      <w:r>
        <w:rPr/>
        <w:t>老师使我们对考试有思想准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语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It</w:t>
      </w:r>
      <w:r>
        <w:rPr/>
        <w:t>的用法小结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it</w:t>
      </w:r>
      <w:r>
        <w:rPr/>
        <w:t>通常用来代替事物或指代我们不知道其性别的动物，有时也用来指代婴儿或较年幼的小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re is my map? I left it on the table. </w:t>
      </w:r>
      <w:r>
        <w:rPr/>
        <w:t>我的地图哪里去了？我把它留在桌子上了。</w:t>
      </w:r>
      <w:r>
        <w:rPr/>
        <w:t xml:space="preserve">Look at that bird. It always comes to my window. </w:t>
      </w:r>
      <w:r>
        <w:rPr/>
        <w:t>看那只鸟。它总是飞到我的窗前来。</w:t>
      </w:r>
      <w:r>
        <w:rPr/>
        <w:t xml:space="preserve">Her new baby is tiny. It only weighs 2 kilos. </w:t>
      </w:r>
      <w:r>
        <w:rPr/>
        <w:t>她刚生出的孩子特别小。只有两公斤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在下列句子中</w:t>
      </w:r>
      <w:r>
        <w:rPr/>
        <w:t xml:space="preserve">it </w:t>
      </w:r>
      <w:r>
        <w:rPr/>
        <w:t>可以用于指代人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Ann(on phone):who is it? </w:t>
      </w:r>
      <w:r>
        <w:rPr/>
        <w:t>安（在打电话）：你是谁啊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ill: It’s me . </w:t>
      </w:r>
      <w:r>
        <w:rPr/>
        <w:t>比尔：是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s that Tom over there? </w:t>
      </w:r>
      <w:r>
        <w:rPr/>
        <w:t>是汤姆在那里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No, it’s peter. </w:t>
      </w:r>
      <w:r>
        <w:rPr/>
        <w:t>不，是彼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it</w:t>
      </w:r>
      <w:r>
        <w:rPr/>
        <w:t>用于表示时间、距离、天气、温度和潮水的说法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What time is it? </w:t>
      </w:r>
      <w:r>
        <w:rPr/>
        <w:t>现在几点了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t is six. 6</w:t>
      </w:r>
      <w:r>
        <w:rPr/>
        <w:t>点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What’s the date? </w:t>
      </w:r>
      <w:r>
        <w:rPr/>
        <w:t>今天是几月几号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t’s the third of March. </w:t>
      </w:r>
      <w:r>
        <w:rPr/>
        <w:t>今天是</w:t>
      </w:r>
      <w:r>
        <w:rPr/>
        <w:t>3</w:t>
      </w:r>
      <w:r>
        <w:rPr/>
        <w:t>月</w:t>
      </w:r>
      <w:r>
        <w:rPr/>
        <w:t>3</w:t>
      </w:r>
      <w:r>
        <w:rPr/>
        <w:t>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How far is it to York? </w:t>
      </w:r>
      <w:r>
        <w:rPr/>
        <w:t>到约克有多远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t is 400 kilometers. 400</w:t>
      </w:r>
      <w:r>
        <w:rPr/>
        <w:t>公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How long does it take to get there? </w:t>
      </w:r>
      <w:r>
        <w:rPr/>
        <w:t>到那里需要多少时间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 xml:space="preserve">It depends on how you go. </w:t>
      </w:r>
      <w:r>
        <w:rPr/>
        <w:t>这要看你怎么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raining/snowing/freezing.</w:t>
      </w:r>
      <w:r>
        <w:rPr/>
        <w:t>下雨了</w:t>
      </w:r>
      <w:r>
        <w:rPr/>
        <w:t>/</w:t>
      </w:r>
      <w:r>
        <w:rPr/>
        <w:t>下雪了</w:t>
      </w:r>
      <w:r>
        <w:rPr/>
        <w:t>/</w:t>
      </w:r>
      <w:r>
        <w:rPr/>
        <w:t>要结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frosty.</w:t>
      </w:r>
      <w:r>
        <w:rPr/>
        <w:t>有霜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a fine night.</w:t>
      </w:r>
      <w:r>
        <w:rPr/>
        <w:t>今晚很晴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full moon tonight.</w:t>
      </w:r>
      <w:r>
        <w:rPr/>
        <w:t>今晚月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winter it’s/it is dark at six o’clock.</w:t>
      </w:r>
      <w:r>
        <w:rPr/>
        <w:t>今天</w:t>
      </w:r>
      <w:r>
        <w:rPr/>
        <w:t>6</w:t>
      </w:r>
      <w:r>
        <w:rPr/>
        <w:t>点钟天就黑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hot/cold/quiet/noisy in this room. </w:t>
      </w:r>
      <w:r>
        <w:rPr/>
        <w:t>这个房间里特别热</w:t>
      </w:r>
      <w:r>
        <w:rPr/>
        <w:t>/</w:t>
      </w:r>
      <w:r>
        <w:rPr/>
        <w:t>冷</w:t>
      </w:r>
      <w:r>
        <w:rPr/>
        <w:t>/</w:t>
      </w:r>
      <w:r>
        <w:rPr/>
        <w:t>安静</w:t>
      </w:r>
      <w:r>
        <w:rPr/>
        <w:t>/</w:t>
      </w:r>
      <w:r>
        <w:rPr/>
        <w:t>吵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high tide/low tide.</w:t>
      </w:r>
      <w:r>
        <w:rPr/>
        <w:t>涨潮了</w:t>
      </w:r>
      <w:r>
        <w:rPr/>
        <w:t>/</w:t>
      </w:r>
      <w:r>
        <w:rPr/>
        <w:t>落潮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意下列句子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/It is three years since I saw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当于：</w:t>
      </w:r>
      <w:r>
        <w:rPr/>
        <w:t>I haven’t seen him for three years.</w:t>
      </w:r>
      <w:r>
        <w:rPr/>
        <w:t>我已经有三年没见到他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By</w:t>
      </w:r>
      <w:r>
        <w:rPr/>
        <w:t>和</w:t>
      </w:r>
      <w:r>
        <w:rPr/>
        <w:t>befo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by a time/date/period:“</w:t>
      </w:r>
      <w:r>
        <w:rPr/>
        <w:t>在那一时刻</w:t>
      </w:r>
      <w:r>
        <w:rPr/>
        <w:t>/</w:t>
      </w:r>
      <w:r>
        <w:rPr/>
        <w:t>日期或时期之前”。这种表示方法浓暗指不迟于那一时刻或日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y</w:t>
      </w:r>
      <w:r>
        <w:rPr/>
        <w:t>常常和完成时态连用，尤其与将来完成时态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fore:“</w:t>
      </w:r>
      <w:r>
        <w:rPr/>
        <w:t>在……之前”。可作介词、连词或副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fore signing this…</w:t>
      </w:r>
      <w:r>
        <w:rPr/>
        <w:t>在签署这个之前……（介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fore you sign this…</w:t>
      </w:r>
      <w:r>
        <w:rPr/>
        <w:t>在你签署这个之前……（连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’ve seen him somewhere before. </w:t>
      </w:r>
      <w:r>
        <w:rPr/>
        <w:t>我以前在什么地方见到过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in, on </w:t>
      </w:r>
      <w:r>
        <w:rPr/>
        <w:t>和</w:t>
      </w:r>
      <w:r>
        <w:rPr/>
        <w:t>t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, on </w:t>
      </w:r>
      <w:r>
        <w:rPr/>
        <w:t>和</w:t>
      </w:r>
      <w:r>
        <w:rPr/>
        <w:t xml:space="preserve">to </w:t>
      </w:r>
      <w:r>
        <w:rPr/>
        <w:t>都可与表示“方位”的词（如</w:t>
      </w:r>
      <w:r>
        <w:rPr/>
        <w:t>east, west, south, north</w:t>
      </w:r>
      <w:r>
        <w:rPr/>
        <w:t>）连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表示</w:t>
      </w:r>
      <w:r>
        <w:rPr>
          <w:rFonts w:eastAsia="Times New Roman"/>
        </w:rPr>
        <w:t xml:space="preserve"> </w:t>
      </w:r>
      <w:r>
        <w:rPr/>
        <w:t>A</w:t>
      </w:r>
      <w:r>
        <w:rPr/>
        <w:t>在</w:t>
      </w:r>
      <w:r>
        <w:rPr/>
        <w:t>B</w:t>
      </w:r>
      <w:r>
        <w:rPr/>
        <w:t>的范围内（即</w:t>
      </w:r>
      <w:r>
        <w:rPr/>
        <w:t>A</w:t>
      </w:r>
      <w:r>
        <w:rPr/>
        <w:t>是</w:t>
      </w:r>
      <w:r>
        <w:rPr/>
        <w:t>B</w:t>
      </w:r>
      <w:r>
        <w:rPr/>
        <w:t>的组成部分之一）时用</w:t>
      </w:r>
      <w:r>
        <w:rPr/>
        <w:t>in.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school is in the west of the town.</w:t>
      </w:r>
      <w:r>
        <w:rPr/>
        <w:t>我们学校在城西。（学校属城的一部分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nghai lies in the east of China.</w:t>
      </w:r>
      <w:r>
        <w:rPr/>
        <w:t>上海位于中国东部。（上海属中国这个范围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强调</w:t>
      </w:r>
      <w:r>
        <w:rPr/>
        <w:t>A</w:t>
      </w:r>
      <w:r>
        <w:rPr/>
        <w:t>和</w:t>
      </w:r>
      <w:r>
        <w:rPr/>
        <w:t>B</w:t>
      </w:r>
      <w:r>
        <w:rPr/>
        <w:t>两地接壤时，用</w:t>
      </w:r>
      <w:r>
        <w:rPr/>
        <w:t xml:space="preserve">on. 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Korea is on the east of China. </w:t>
      </w:r>
      <w:r>
        <w:rPr/>
        <w:t>朝鲜与中国东部接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uangdong lies on the south of Hunan. </w:t>
      </w:r>
      <w:r>
        <w:rPr/>
        <w:t>广东位于湖南以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在</w:t>
      </w:r>
      <w:r>
        <w:rPr/>
        <w:t>B</w:t>
      </w:r>
      <w:r>
        <w:rPr/>
        <w:t>的范围之外，两者之间没有所属关系时用</w:t>
      </w:r>
      <w:r>
        <w:rPr/>
        <w:t>to</w:t>
      </w:r>
      <w:r>
        <w:rPr/>
        <w:t>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r school is to the west of the hospital. </w:t>
      </w:r>
      <w:r>
        <w:rPr/>
        <w:t>我们学校在医院的西面。（学校和医院之间无所属关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pan lies to the east of China.</w:t>
      </w:r>
      <w:r>
        <w:rPr/>
        <w:t>日本在中国东面。（日本与中国之间无所属关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有关“</w:t>
      </w:r>
      <w:r>
        <w:rPr/>
        <w:t>be made…”</w:t>
      </w:r>
      <w:r>
        <w:rPr/>
        <w:t>的词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be made of </w:t>
      </w:r>
      <w:r>
        <w:rPr/>
        <w:t>意为“由……制成”，从制成上能看出原材料来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hair is made of bamboo.</w:t>
      </w:r>
      <w:r>
        <w:rPr/>
        <w:t>那把椅子是用竹子做的。（从外表能看出是竹子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be made from</w:t>
      </w:r>
      <w:r>
        <w:rPr/>
        <w:t>意为“由……制成”，从制成品上看不出原材料来，即原材料的本质已发生变化（多为化学变化）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paper is made from bamboo.</w:t>
      </w:r>
      <w:r>
        <w:rPr/>
        <w:t>这种纸暖和竹子做的。（从外表上看不出来是竹子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be made out of </w:t>
      </w:r>
      <w:r>
        <w:rPr/>
        <w:t>意为“把……制成”，可代替上面的</w:t>
      </w:r>
      <w:r>
        <w:rPr/>
        <w:t>be madeof/from</w:t>
      </w:r>
      <w:r>
        <w:rPr/>
        <w:t>，在口语中常用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x is made out of iron.</w:t>
      </w:r>
      <w:r>
        <w:rPr/>
        <w:t>这盒子是铁做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be made into </w:t>
      </w:r>
      <w:r>
        <w:rPr/>
        <w:t>意为“把……制成”，强调动作的完成。主语是原材料，介词宾语是成品，而上面三个短语的主语是成品，介词宾语是原材料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aste products from factory can be made into road building material.</w:t>
      </w:r>
      <w:r>
        <w:rPr/>
        <w:t>工厂的废品可以制成筑路的材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be made up of</w:t>
      </w:r>
      <w:r>
        <w:rPr/>
        <w:t>意为“由……组成（构成）”，强调由部分组成整体，可用于人或物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class is made up of  56 students.</w:t>
      </w:r>
      <w:r>
        <w:rPr/>
        <w:t>我们班由</w:t>
      </w:r>
      <w:r>
        <w:rPr/>
        <w:t>56</w:t>
      </w:r>
      <w:r>
        <w:rPr/>
        <w:t>名同学组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computer is made up of many different parts.</w:t>
      </w:r>
      <w:r>
        <w:rPr/>
        <w:t>电脑由很多不同的部件组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6</w:t>
      </w:r>
      <w:r>
        <w:rPr/>
        <w:t>）</w:t>
      </w:r>
      <w:r>
        <w:rPr/>
        <w:t xml:space="preserve">be made in </w:t>
      </w:r>
      <w:r>
        <w:rPr/>
        <w:t>意为“在（某地）制成”，后接地点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car is made in China.</w:t>
      </w:r>
      <w:r>
        <w:rPr/>
        <w:t>这种汽车是在中国制造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/>
        <w:t xml:space="preserve">be made by </w:t>
      </w:r>
      <w:r>
        <w:rPr/>
        <w:t>意为“由……制造”，后接指人的名词，是动作的施动者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ship model is made by Lily.</w:t>
      </w:r>
      <w:r>
        <w:rPr/>
        <w:t>这个轮船模型是由莉莉做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same</w:t>
      </w:r>
      <w:r>
        <w:rPr/>
        <w:t>和</w:t>
      </w:r>
      <w:r>
        <w:rPr/>
        <w:t>simila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)same </w:t>
      </w:r>
      <w:r>
        <w:rPr/>
        <w:t>用来表示事物毫无改变或完全相同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ve still got the same car as I had before.</w:t>
      </w:r>
      <w:r>
        <w:rPr/>
        <w:t>我现在的汽车还原来的那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se two banknotes look exactly the same, though one of them is counterfeit. </w:t>
      </w:r>
      <w:r>
        <w:rPr/>
        <w:t>虽然这两张钞标中有一张是假的，但它们看起来完全一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similar</w:t>
      </w:r>
      <w:r>
        <w:rPr/>
        <w:t>用来表示事物在多方面相同，但并非每一细节上都相同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irds are similar in appearance, but the male is more brightly colored.</w:t>
      </w:r>
      <w:r>
        <w:rPr/>
        <w:t>这种鸟在外表上都很相似，但雄鸟的色泽更为鲜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go+</w:t>
      </w:r>
      <w:r>
        <w:rPr/>
        <w:t>现在分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表示“从事……”之意，这时现在分词作主语补足语。</w:t>
      </w:r>
      <w:r>
        <w:rPr/>
        <w:t xml:space="preserve">Go </w:t>
      </w:r>
      <w:r>
        <w:rPr/>
        <w:t>之后所接的现在分词均表示短暂而又愉快的活动。如：</w:t>
      </w:r>
      <w:r>
        <w:rPr/>
        <w:t>jogging</w:t>
      </w:r>
      <w:r>
        <w:rPr/>
        <w:t>慢跑，</w:t>
      </w:r>
      <w:r>
        <w:rPr/>
        <w:t>fishing</w:t>
      </w:r>
      <w:r>
        <w:rPr/>
        <w:t>钓鱼，</w:t>
      </w:r>
      <w:r>
        <w:rPr/>
        <w:t>dancing</w:t>
      </w:r>
      <w:r>
        <w:rPr/>
        <w:t>跳舞，</w:t>
      </w:r>
      <w:r>
        <w:rPr/>
        <w:t>skating</w:t>
      </w:r>
      <w:r>
        <w:rPr/>
        <w:t>溜冰，</w:t>
      </w:r>
      <w:r>
        <w:rPr/>
        <w:t>bowling</w:t>
      </w:r>
      <w:r>
        <w:rPr/>
        <w:t>打保龄球，</w:t>
      </w:r>
      <w:r>
        <w:rPr/>
        <w:t>shopping</w:t>
      </w:r>
      <w:r>
        <w:rPr/>
        <w:t>购物，</w:t>
      </w:r>
      <w:r>
        <w:rPr/>
        <w:t>sightseeing</w:t>
      </w:r>
      <w:r>
        <w:rPr/>
        <w:t>游览，</w:t>
      </w:r>
      <w:r>
        <w:rPr/>
        <w:t>camping</w:t>
      </w:r>
      <w:r>
        <w:rPr/>
        <w:t>露营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ll go camping tomorrow.</w:t>
      </w:r>
      <w:r>
        <w:rPr/>
        <w:t>我明天去露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ll go shopping.</w:t>
      </w:r>
      <w:r>
        <w:rPr/>
        <w:t>我去逛商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like to go skating with me ? </w:t>
      </w:r>
      <w:r>
        <w:rPr/>
        <w:t>你想和我去溜冰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</w:t>
      </w:r>
      <w:r>
        <w:rPr/>
        <w:t>作形式主语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It</w:t>
      </w:r>
      <w:r>
        <w:rPr/>
        <w:t>可以引导强调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was Peter who lent us the money.</w:t>
      </w:r>
      <w:r>
        <w:rPr/>
        <w:t>是彼得借了钱给我们。（不是保罗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today that he’s going.</w:t>
      </w:r>
      <w:r>
        <w:rPr/>
        <w:t>他是今天走。（不是明天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pilots that we need, not ground staff.</w:t>
      </w:r>
      <w:r>
        <w:rPr/>
        <w:t>我们需要的是飞行员，不是地勤人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如不定式是句子主语，通常把</w:t>
      </w:r>
      <w:r>
        <w:rPr/>
        <w:t>it</w:t>
      </w:r>
      <w:r>
        <w:rPr/>
        <w:t>置于句首，用作形式主语，而把不定式放在后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easy to criticize.</w:t>
      </w:r>
      <w:r>
        <w:rPr/>
        <w:t>批评是容易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is better to be early. </w:t>
      </w:r>
      <w:r>
        <w:rPr/>
        <w:t>宁早勿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seems a pity to give up now.</w:t>
      </w:r>
      <w:r>
        <w:rPr/>
        <w:t>现在放弃好像很遗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将</w:t>
      </w:r>
      <w:r>
        <w:rPr/>
        <w:t>it+be</w:t>
      </w:r>
      <w:r>
        <w:rPr/>
        <w:t>置于</w:t>
      </w:r>
      <w:r>
        <w:rPr/>
        <w:t>find/think(that)</w:t>
      </w:r>
      <w:r>
        <w:rPr/>
        <w:t>之后通常</w:t>
      </w:r>
      <w:r>
        <w:rPr/>
        <w:t>be</w:t>
      </w:r>
      <w:r>
        <w:rPr/>
        <w:t>和</w:t>
      </w:r>
      <w:r>
        <w:rPr/>
        <w:t>that</w:t>
      </w:r>
      <w:r>
        <w:rPr/>
        <w:t>可省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hought(that)it (would be )better to say nothing.</w:t>
      </w:r>
      <w:r>
        <w:rPr/>
        <w:t>他认为不说话为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found it impossible to get visas.</w:t>
      </w:r>
      <w:r>
        <w:rPr/>
        <w:t>我们发现不可能拿到签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</w:t>
      </w:r>
      <w:r>
        <w:rPr/>
        <w:t>如句子的主语是从句，通常把</w:t>
      </w:r>
      <w:r>
        <w:rPr/>
        <w:t>it</w:t>
      </w:r>
      <w:r>
        <w:rPr/>
        <w:t>置于句首，用作形式主语，而把不定式放在后面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下的用法是可以的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he hasn’t phoned its odd.</w:t>
      </w:r>
      <w:r>
        <w:rPr/>
        <w:t>令人感到奇怪的是他没打电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prices will go up is certain.</w:t>
      </w:r>
      <w:r>
        <w:rPr/>
        <w:t>价格肯定要上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是我们通常这样说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odd that he hasn’t phon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’s certain that prices will go u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</w:t>
      </w:r>
      <w:r>
        <w:rPr/>
        <w:t>其他用法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never occurred to me that perhaps he was lying.</w:t>
      </w:r>
      <w:r>
        <w:rPr/>
        <w:t>我从没想到过他可能是在说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struck me that everyone was unusually silent. </w:t>
      </w:r>
      <w:r>
        <w:rPr/>
        <w:t>大家都异乎寻常地沉默使我感到吃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It/this</w:t>
      </w:r>
      <w:r>
        <w:rPr/>
        <w:t>可代替句中前面提到过的短语、从句或动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mokes in bed, though I don’t like it.(it=his smoking in bed) </w:t>
      </w:r>
      <w:r>
        <w:rPr/>
        <w:t>他躺在床上抽烟、尽管我不喜欢他这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uggested flying, but I thougth it would cost too much.(it=flying)</w:t>
      </w:r>
      <w:r>
        <w:rPr/>
        <w:t>他建议坐收音机去，可我认为这样花费太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it </w:t>
      </w:r>
      <w:r>
        <w:rPr/>
        <w:t>还可以充当非人称动词的主语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seem</w:t>
      </w:r>
      <w:r>
        <w:rPr/>
        <w:t>似乎，看起来好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appears</w:t>
      </w:r>
      <w:r>
        <w:rPr/>
        <w:t>似乎，看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 looks </w:t>
      </w:r>
      <w:r>
        <w:rPr/>
        <w:t>显得，好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问兴趣爱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Are you shopping on-line? </w:t>
      </w:r>
      <w:r>
        <w:rPr/>
        <w:t>你喜欢在线购物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. I find it very convenient.</w:t>
      </w:r>
      <w:r>
        <w:rPr/>
        <w:t>是的。我觉得在线购物很方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What are you interested in ? /What are your interests? </w:t>
      </w:r>
      <w:r>
        <w:rPr/>
        <w:t>你有什么兴趣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’m fond of painting and playing the guitar.</w:t>
      </w:r>
      <w:r>
        <w:rPr/>
        <w:t>我喜欢绘画和弹吉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Do you often watch the NBA Games? </w:t>
      </w:r>
      <w:r>
        <w:rPr/>
        <w:t>你经常看</w:t>
      </w:r>
      <w:r>
        <w:rPr/>
        <w:t>NBA</w:t>
      </w:r>
      <w:r>
        <w:rPr/>
        <w:t>球赛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 ,I’m a big fan of the NBA Games.</w:t>
      </w:r>
      <w:r>
        <w:rPr/>
        <w:t>是的，我是个</w:t>
      </w:r>
      <w:r>
        <w:rPr/>
        <w:t>NBA</w:t>
      </w:r>
      <w:r>
        <w:rPr/>
        <w:t>的铁杆球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What’s your hobby? </w:t>
      </w:r>
      <w:r>
        <w:rPr/>
        <w:t>你的爱好是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y hobby is chatting in English on the Internet.</w:t>
      </w:r>
      <w:r>
        <w:rPr/>
        <w:t>我的爱好是用英语在网上聊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Do you have any hobbies? </w:t>
      </w:r>
      <w:r>
        <w:rPr/>
        <w:t>你有什么爱好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ike swimming and bird-watching.</w:t>
      </w:r>
      <w:r>
        <w:rPr/>
        <w:t>我喜欢海湾和赏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What do you do in your spare time? </w:t>
      </w:r>
      <w:r>
        <w:rPr/>
        <w:t>你在业余时间里做些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thing special. I usually watch TV.</w:t>
      </w:r>
      <w:r>
        <w:rPr/>
        <w:t>没什么特别的。我通常看电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Do you have any interests? </w:t>
      </w:r>
      <w:r>
        <w:rPr/>
        <w:t>你有什么兴趣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have just one—photography. It’s expensive but it’s a lot of fun. </w:t>
      </w:r>
      <w:r>
        <w:rPr/>
        <w:t>我只有一个爱好—摄影。花费很多，但很有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What’s your favourite sports? </w:t>
      </w:r>
      <w:r>
        <w:rPr/>
        <w:t>你最喜欢的运动是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aying basketball.</w:t>
      </w:r>
      <w:r>
        <w:rPr/>
        <w:t>打篮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9.Which do you prefer, music or sports? </w:t>
      </w:r>
      <w:r>
        <w:rPr/>
        <w:t>音乐和体育，你更喜欢哪一个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ike music better.</w:t>
      </w:r>
      <w:r>
        <w:rPr/>
        <w:t>我更喜欢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Stamp - collecting is a hobby for many people. What about you?</w:t>
      </w:r>
      <w:r>
        <w:rPr/>
        <w:t>集邮是很多人的爱好。你的爱好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 xml:space="preserve">For me , cycling is both a sport and a hobby. </w:t>
      </w:r>
      <w:r>
        <w:rPr/>
        <w:t>对我来说，骑车既是一项运动又是一项业余爱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</w:t>
      </w:r>
      <w:r>
        <w:rPr/>
        <w:t>．</w:t>
      </w:r>
      <w:r>
        <w:rPr/>
        <w:t xml:space="preserve">Which is more interesting to you, surfing the Internet or computer games? </w:t>
      </w:r>
      <w:r>
        <w:rPr/>
        <w:t>网上冲浪与电脑游戏相比哪一个你更有兴趣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</w:t>
      </w:r>
      <w:r>
        <w:rPr/>
        <w:t>．</w:t>
      </w:r>
      <w:r>
        <w:rPr/>
        <w:t xml:space="preserve">I’m fond of reading novels, how about you? </w:t>
      </w:r>
      <w:r>
        <w:rPr/>
        <w:t>我喜欢看小说。你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I like writing novel.</w:t>
      </w:r>
      <w:r>
        <w:rPr/>
        <w:t>我喜欢写小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9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706198474" r:id="rId2"/>
      </w:object>
      <w:drawing>
        <wp:anchor behindDoc="1" distT="0" distB="0" distL="111760" distR="111760" simplePos="0" locked="0" layoutInCell="0" allowOverlap="1" relativeHeight="81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